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Self-Direction Checklist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9-12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>:  Introduction to Theatre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Self-management/Self-direction </w:t>
      </w:r>
    </w:p>
    <w:tbl>
      <w:tblPr>
        <w:tblW w:w="59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777"/>
        <w:gridCol w:w="1137"/>
        <w:gridCol w:w="1249"/>
        <w:gridCol w:w="1326"/>
      </w:tblGrid>
      <w:tr>
        <w:trPr>
          <w:tblHeader w:val="true"/>
        </w:trPr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ways</w:t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metimes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rdly Ever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amples/</w:t>
              <w:br/>
              <w:t xml:space="preserve">Reflections 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write down my plan of ac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establish a performance standard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explore new points of view consistent with my goal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decide on daily priorities that are consistent with my goal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reflect daily on my progres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establish progress checkpoint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write goals that are specific, measurable, achievable, realistic, and timely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eek new sources of informa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view problems as incomplete successe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eek others’ opinions on my plan of ac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eparate my goals into short-term and long-range goal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ccept responsibility for my actions and do not worry about perfection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llow my plan to be flexible if needed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hare my goals with others.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10:00Z</dcterms:created>
  <dc:creator>Eldred Central School</dc:creator>
  <dc:description/>
  <cp:keywords/>
  <dc:language>en-US</dc:language>
  <cp:lastModifiedBy>Eldred Central School</cp:lastModifiedBy>
  <dcterms:modified xsi:type="dcterms:W3CDTF">2010-07-06T19:13:00Z</dcterms:modified>
  <cp:revision>3</cp:revision>
  <dc:subject/>
  <dc:title> </dc:title>
</cp:coreProperties>
</file>